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oot Word Study Guide for RE-TAKE - Monday, February 7th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37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OO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ORDS THAT USE THE ROO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CRIB/SCRIP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RIT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cript, scribble, scripture, scrib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S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Astronaut, asteroid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F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Biological, biochemist, biography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RR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ortable, transportable, importa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UD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EA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udible, audience, auditori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O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GH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otogenic, photovoltaic, photograph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/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AN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ual, manuscript, m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APH/GRA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RIT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Graphic, graphite, graffit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U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IGH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ranslucent, lucid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RO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IM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hronological, chronogram, chron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S/M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N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Transmit, inimitable,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T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EE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thetic, pathology, empath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U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A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Jury, jurisdiction, judge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E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ART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Geography, geographical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UC/DU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 LEA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ductor, conduce, airdu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M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mnivore, omnipot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OVER OF or enthusiast of…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Bibliophile Philosophy, philanthropy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E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OO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Beneficial, benevolent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UT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L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Automatic, automatically, automated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O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OR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Logo, Logical, logistics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 SPEAK OR SA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ctator, dictate, diction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IRT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enerated, general, genet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OICE OR SOUN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lephone, phonetic, phon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D/ME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EAD OR ORDE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ander, commend, dema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I/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ST OR QUIE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Quiet, quizzical, quintessential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Tammy</dc:creator>
  <dc:description/>
  <dc:language>en-US</dc:language>
  <cp:lastModifiedBy>Tammy</cp:lastModifiedBy>
  <dcterms:modified xsi:type="dcterms:W3CDTF">2011-02-02T17:03:00Z</dcterms:modified>
  <cp:revision>5</cp:revision>
  <dc:subject/>
  <dc:title/>
</cp:coreProperties>
</file>